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color w:val="943634"/>
        </w:rPr>
      </w:pPr>
      <w:r>
        <w:rPr>
          <w:rFonts w:cs="Calibri" w:ascii="Calibri" w:hAnsi="Calibri"/>
          <w:color w:val="943634"/>
        </w:rPr>
      </w:r>
    </w:p>
    <w:p>
      <w:pPr>
        <w:pStyle w:val="Normal"/>
        <w:jc w:val="center"/>
        <w:rPr>
          <w:rFonts w:ascii="Bodoni MT Black" w:hAnsi="Bodoni MT Black" w:cs="Bodoni MT Black"/>
          <w:sz w:val="28"/>
          <w:szCs w:val="28"/>
          <w:u w:val="single"/>
        </w:rPr>
      </w:pPr>
      <w:r>
        <w:rPr>
          <w:rFonts w:cs="Bodoni MT Black" w:ascii="Bodoni MT Black" w:hAnsi="Bodoni MT Black"/>
          <w:sz w:val="28"/>
          <w:szCs w:val="28"/>
          <w:u w:val="single"/>
        </w:rPr>
        <w:t>MATERIAL TÉCNICO A PRESUPUESTAR:</w:t>
      </w:r>
    </w:p>
    <w:p>
      <w:pPr>
        <w:pStyle w:val="Normal"/>
        <w:jc w:val="center"/>
        <w:rPr>
          <w:rFonts w:ascii="Bodoni MT Black" w:hAnsi="Bodoni MT Black" w:cs="Bodoni MT Black"/>
          <w:sz w:val="28"/>
          <w:szCs w:val="28"/>
          <w:u w:val="single"/>
        </w:rPr>
      </w:pPr>
      <w:r>
        <w:rPr>
          <w:rFonts w:cs="Bodoni MT Black" w:ascii="Bodoni MT Black" w:hAnsi="Bodoni MT Black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ONIDO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SISTEMA DE P. 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0 (veinte) Sistemas MID HI LINE ARRAY, de al menos tres vías y con una dispersión horizontal de 80º y 120º. Únicas opciones aceptadas </w:t>
      </w:r>
      <w:r>
        <w:rPr>
          <w:rFonts w:cs="Calibri" w:ascii="Calibri" w:hAnsi="Calibri"/>
          <w:b/>
          <w:sz w:val="22"/>
          <w:szCs w:val="22"/>
        </w:rPr>
        <w:t>D&amp;B SERIE J / L ACUSTICS K1/K2 / DB TECHNOLOGIES VIOL212,</w:t>
      </w:r>
      <w:r>
        <w:rPr>
          <w:rFonts w:cs="Calibri" w:ascii="Calibri" w:hAnsi="Calibri"/>
          <w:sz w:val="22"/>
          <w:szCs w:val="22"/>
        </w:rPr>
        <w:t xml:space="preserve"> para sistema de frente, instalados en dos arreglos laterales según plano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2 (doce) Sistemas de SUB LOW, 3 x 18”, cardiodes originales, complementarios y de marca ídem al sistema de MID H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mplificadores y controladores digitales originales correspondientes a los sistemas ofrecidos. Especificar marcas y model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SISTEMA DE FRONT FIL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4 (cuatro) Sistemas MID HI LINE ARRAY, misma marca y prestaciones similares al sistema de P.A., los cuales serán instalados como sistemas de front fill según posibilidades técnicas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u w:val="single" w:color="000000"/>
        </w:rPr>
        <w:t>SISTEMA DE OUT FILL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12 (doce) Sistemas MID HI LINE ARRAY, misma marca y prestaciones similares al sistema de P.A., los cuales serán instalados como sistemas de out fill según posibilidades técnic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F. O. H. – CONSOL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Calibri" w:ascii="Calibri" w:hAnsi="Calibri"/>
          <w:sz w:val="22"/>
          <w:szCs w:val="22"/>
        </w:rPr>
        <w:t>Una (01) consola de mezcla digital de 64 canales x 24 envíos auxiliares, 8 grupos DCA con doble fuente de alimentació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F. O. H. – PROCESADORES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Un (01) controlador digital 4 entradas, 12 salidas </w:t>
      </w:r>
      <w:r>
        <w:rPr>
          <w:rFonts w:cs="Calibri" w:ascii="Calibri" w:hAnsi="Calibri"/>
          <w:b/>
          <w:sz w:val="22"/>
          <w:szCs w:val="22"/>
        </w:rPr>
        <w:t>DOLBY LAK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MONITOREO ARTISTAS EN VIV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8 (ocho) Sistemas MID HI LINE ARRAY, para sistema de side fill escenario principal, instalados en dos arreglos laterales, misma marca y prestaciones similares al sistema de P.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04 (cuatro) Sistemas de SUB LOW 2 x 18”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mplificadores y controladores digitales correspondientes al sistema ofrecido. Especificar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Una (01) consola de mezcla digital de 48 canales x 24 envíos auxiliares, con doble fuente de alimentación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iez (10) monitores de piso de 2 vías activas </w:t>
      </w:r>
      <w:r>
        <w:rPr>
          <w:rFonts w:cs="Calibri" w:ascii="Calibri" w:hAnsi="Calibri"/>
          <w:b/>
          <w:sz w:val="22"/>
          <w:szCs w:val="22"/>
        </w:rPr>
        <w:t>tipo D&amp;B M2/M4/DB TECHNOLOGIES LÍNEA DVXDM</w:t>
      </w:r>
      <w:r>
        <w:rPr>
          <w:rFonts w:cs="Calibri" w:ascii="Calibri" w:hAnsi="Calibri"/>
          <w:sz w:val="22"/>
          <w:szCs w:val="22"/>
        </w:rPr>
        <w:t xml:space="preserve"> para ser utilizados en escenario de músicos en viv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Diez (10)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monitores sistema intraural alámbricos </w:t>
      </w:r>
      <w:r>
        <w:rPr>
          <w:rFonts w:cs="Calibri" w:ascii="Calibri" w:hAnsi="Calibri"/>
          <w:b/>
          <w:sz w:val="22"/>
          <w:szCs w:val="22"/>
        </w:rPr>
        <w:t xml:space="preserve">SONY, SENNHEISER, AKG, BEYER DINAMIC, SHURE. </w:t>
      </w:r>
      <w:r>
        <w:rPr>
          <w:rFonts w:cs="Calibri" w:ascii="Calibri" w:hAnsi="Calibri"/>
          <w:sz w:val="22"/>
          <w:szCs w:val="22"/>
        </w:rPr>
        <w:t>(Especificar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Amplificadores y controladores digitales correspondientes a los monitores ofrecidos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Dos (02) monitores sistema IN-EAR intraural inalámbricos tipo </w:t>
      </w:r>
      <w:r>
        <w:rPr>
          <w:rFonts w:cs="Calibri" w:ascii="Calibri" w:hAnsi="Calibri"/>
          <w:b/>
          <w:sz w:val="22"/>
          <w:szCs w:val="22"/>
        </w:rPr>
        <w:t>SHURE PSM PSM 900/SHURE PS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1000 </w:t>
      </w:r>
      <w:r>
        <w:rPr>
          <w:rFonts w:cs="Calibri" w:ascii="Calibri" w:hAnsi="Calibri"/>
          <w:sz w:val="22"/>
          <w:szCs w:val="22"/>
        </w:rPr>
        <w:t>o superior con auriculares</w:t>
      </w:r>
      <w:r>
        <w:rPr>
          <w:rFonts w:cs="Calibri" w:ascii="Calibri" w:hAnsi="Calibri"/>
          <w:b/>
          <w:sz w:val="22"/>
          <w:szCs w:val="22"/>
        </w:rPr>
        <w:t xml:space="preserve"> SHURE SE 425/SE 535</w:t>
      </w:r>
      <w:r>
        <w:rPr>
          <w:rFonts w:cs="Calibri" w:ascii="Calibri" w:hAnsi="Calibri"/>
          <w:sz w:val="22"/>
          <w:szCs w:val="22"/>
        </w:rPr>
        <w:t xml:space="preserve"> y sistemas de antenas y distribuidor de antenas SHUR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 w:color="000000"/>
        </w:rPr>
      </w:pPr>
      <w:r>
        <w:rPr>
          <w:rFonts w:cs="Arial" w:ascii="Arial" w:hAnsi="Arial"/>
          <w:b/>
          <w:sz w:val="22"/>
          <w:szCs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MICROFONÍA ARTISTAS EN VIVO: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 w:color="000000"/>
        </w:rPr>
      </w:pPr>
      <w:r>
        <w:rPr>
          <w:rFonts w:cs="Arial" w:ascii="Arial" w:hAnsi="Arial"/>
          <w:b/>
          <w:sz w:val="20"/>
          <w:u w:val="single" w:color="00000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Treinta (30) micrófonos dinámicos </w:t>
      </w:r>
      <w:r>
        <w:rPr>
          <w:rFonts w:cs="Calibri" w:ascii="Calibri" w:hAnsi="Calibri"/>
          <w:b/>
          <w:sz w:val="22"/>
          <w:szCs w:val="22"/>
        </w:rPr>
        <w:t>SHURE SM57, SM 58, SM 57 BETA, SM 58 BETA, SM 91 BETA,AKG D 112,</w:t>
      </w:r>
      <w:r>
        <w:rPr>
          <w:rFonts w:cs="Calibri" w:ascii="Calibri" w:hAnsi="Calibri"/>
          <w:sz w:val="22"/>
          <w:szCs w:val="22"/>
        </w:rPr>
        <w:t xml:space="preserve"> etc., con para vientos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eis (06) micrófonos a condensador </w:t>
      </w:r>
      <w:r>
        <w:rPr>
          <w:rFonts w:cs="Calibri" w:ascii="Calibri" w:hAnsi="Calibri"/>
          <w:b/>
          <w:sz w:val="22"/>
          <w:szCs w:val="22"/>
        </w:rPr>
        <w:t>SHURE SM 81, SM 98, SENNHEISER e 614, AUDIX ADX 50</w:t>
      </w:r>
      <w:r>
        <w:rPr>
          <w:rFonts w:cs="Calibri" w:ascii="Calibri" w:hAnsi="Calibri"/>
          <w:sz w:val="22"/>
          <w:szCs w:val="22"/>
        </w:rPr>
        <w:t>,etc., con para vientos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uatro (04) sistemas </w:t>
      </w:r>
      <w:r>
        <w:rPr>
          <w:rFonts w:cs="Calibri" w:ascii="Calibri" w:hAnsi="Calibri"/>
          <w:b/>
          <w:sz w:val="22"/>
          <w:szCs w:val="22"/>
        </w:rPr>
        <w:t>WIRELESS UHF</w:t>
      </w:r>
      <w:r>
        <w:rPr>
          <w:rFonts w:cs="Calibri" w:ascii="Calibri" w:hAnsi="Calibri"/>
          <w:sz w:val="22"/>
          <w:szCs w:val="22"/>
        </w:rPr>
        <w:t xml:space="preserve"> tipo </w:t>
      </w:r>
      <w:r>
        <w:rPr>
          <w:rFonts w:cs="Calibri" w:ascii="Calibri" w:hAnsi="Calibri"/>
          <w:b/>
          <w:sz w:val="22"/>
          <w:szCs w:val="22"/>
        </w:rPr>
        <w:t>SHURE ULX P4</w:t>
      </w:r>
      <w:r>
        <w:rPr>
          <w:rFonts w:cs="Calibri" w:ascii="Calibri" w:hAnsi="Calibri"/>
          <w:sz w:val="22"/>
          <w:szCs w:val="22"/>
        </w:rPr>
        <w:t xml:space="preserve"> con al menos 100 frecuencias variables, con micrófono de mano y cápsulas tipo </w:t>
      </w:r>
      <w:r>
        <w:rPr>
          <w:rFonts w:cs="Calibri" w:ascii="Calibri" w:hAnsi="Calibri"/>
          <w:b/>
          <w:sz w:val="22"/>
          <w:szCs w:val="22"/>
        </w:rPr>
        <w:t>SHURE SM 58 ó SHURE SM 87,</w:t>
      </w:r>
      <w:r>
        <w:rPr>
          <w:rFonts w:cs="Calibri" w:ascii="Calibri" w:hAnsi="Calibri"/>
          <w:sz w:val="22"/>
          <w:szCs w:val="22"/>
        </w:rPr>
        <w:t xml:space="preserve"> con para vient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e (12) Cajas directas PASIV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is (06) Cajas directas ACTIVAS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einta y dos (32) stand de micrófonos pesados largos y corto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(01) sistema de accesorios, cableado y conexionado necesari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sistema de mangueras remotas y mangueras generales de interconexión de consolas y escenari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SEÑALES DE AUDIO PARA PRENSA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 (02) cajas para señal de audio de prensa de 600 ohms de impedancia, de 08 salidas cada caja balanceadas y aisladas entre sí con splitter para veinte (20) salidas jack 6,5; veinte (20) salidas XLR y doce (12) salidas RCA y dos (2) consolas de 16 canales x 06 envíos para mezcla prev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COMUNICACIONES INTERNAS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Seis (06) puestos de comunicaciones internas inalámbricas con equipos de radio frecuencias variables tipo </w:t>
      </w:r>
      <w:r>
        <w:rPr>
          <w:rFonts w:cs="Calibri" w:ascii="Calibri" w:hAnsi="Calibri"/>
          <w:b/>
          <w:sz w:val="22"/>
          <w:szCs w:val="22"/>
        </w:rPr>
        <w:t>KENWOOD KSC-35S</w:t>
      </w:r>
      <w:r>
        <w:rPr>
          <w:rFonts w:cs="Calibri" w:ascii="Calibri" w:hAnsi="Calibri"/>
          <w:sz w:val="22"/>
          <w:szCs w:val="22"/>
        </w:rPr>
        <w:t xml:space="preserve"> ó superior para ser usados por el personal técnico que tenga movilidad dentro del pred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  <w:t>NOTA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 w:color="000000"/>
        </w:rPr>
      </w:pPr>
      <w:r>
        <w:rPr>
          <w:rFonts w:cs="Arial" w:ascii="Arial" w:hAnsi="Arial"/>
          <w:b/>
          <w:sz w:val="22"/>
          <w:u w:val="single" w:color="000000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TODAS LAS MARCAS y MODELOS DE EQUIPOS DETALLADOS EN EL PRESENTE PLIEGO DE ESPECIFICACIONES TÉCNICAS CONSTITUYEN UNA BASE MÍNIMA DE RENDIMIENTO, PRESTACIÓN TÉCNICA y CALIDAD. SOLO SERÁN ACEPTADAS MARCAS y MODELOS ORIGINALES SIMILARES O SUPERIORES EN PRESTACIÓN y CALIDAD, NO ADMITIÉNDOSE EN NINGUN CASO EQUIPAMIENTO DE PRESTACIONES INFERIORES A LAS SOLICITADAS, (EXCLUYENTE); Y CONCUERDA CON LOS RIDERS DE LOS ARTISTAS CONTRATADOS. TODA OFERTA DE SISTEMAS DISTINTOS A LOS SOLICITADOS SERÁ TOMADA COMO ALTERNATIVA y SUJETA A EVALUACIÓN TÉCNIC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N TODOS LOS CASOS, LOS SISTEMAS OFRECIDOS DEBERÁN CONTAR CON TODOS LOS ELEMENTOS NECESARIOS PARA SER COLGADOS Y/O SUSPENDIDOS, CON MATERIALES BAJO NORMAS DE SEGURIDAD REGLAMENTADAS, NO ADMITIÉNDOSE MALACATES, APAREJOS, ETC. ADEMÁS SE RECOMIENDA EL USO DE ESLINGAS DE SEGURIDAD CERTIFICADAS Y HOMOLOGAD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 DEBERÁ CONTAR CON TODOS LOS CIRCUITOS ELÉCTRICOS NECESARIOS, DISTRIBUCIÓN D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ERGÍA EN TODOS LOS STACKS A UTILIZARSE, ETC.; TODOS ELLOS CON LAS CORREPONDIENTES PROTECCIONES TÉRMICAS y DIFERENCIALES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Bodoni MT Black" w:hAnsi="Bodoni MT Black" w:cs="Bodoni MT Black"/>
          <w:b/>
          <w:b/>
          <w:sz w:val="28"/>
          <w:szCs w:val="28"/>
          <w:u w:val="single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doni Bd BT;Cambria" w:hAnsi="Bodoni Bd BT;Cambria" w:cs="Bodoni Bd BT;Cambria"/>
          <w:b/>
          <w:b/>
          <w:sz w:val="28"/>
          <w:szCs w:val="28"/>
          <w:u w:val="single"/>
        </w:rPr>
      </w:pPr>
      <w:r>
        <w:rPr>
          <w:rFonts w:cs="Bodoni Bd BT;Cambria" w:ascii="Bodoni Bd BT;Cambria" w:hAnsi="Bodoni Bd BT;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doni Bd BT;Cambria" w:hAnsi="Bodoni Bd BT;Cambria" w:cs="Bodoni Bd BT;Cambria"/>
          <w:b/>
          <w:b/>
          <w:sz w:val="28"/>
          <w:szCs w:val="28"/>
          <w:u w:val="single"/>
        </w:rPr>
      </w:pPr>
      <w:r>
        <w:rPr>
          <w:rFonts w:cs="Bodoni Bd BT;Cambria" w:ascii="Bodoni Bd BT;Cambria" w:hAnsi="Bodoni Bd BT;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doni Bd BT;Cambria" w:hAnsi="Bodoni Bd BT;Cambria" w:cs="Bodoni Bd BT;Cambria"/>
          <w:b/>
          <w:b/>
          <w:sz w:val="28"/>
          <w:szCs w:val="28"/>
          <w:u w:val="single"/>
        </w:rPr>
      </w:pPr>
      <w:r>
        <w:rPr>
          <w:rFonts w:cs="Bodoni Bd BT;Cambria" w:ascii="Bodoni Bd BT;Cambria" w:hAnsi="Bodoni Bd BT;Cambria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Bodoni Bd BT;Cambria" w:hAnsi="Bodoni Bd BT;Cambria" w:cs="Bodoni Bd BT;Cambria"/>
          <w:b/>
          <w:b/>
          <w:sz w:val="28"/>
          <w:szCs w:val="28"/>
          <w:u w:val="single"/>
        </w:rPr>
      </w:pPr>
      <w:r>
        <w:rPr>
          <w:rFonts w:cs="Bodoni Bd BT;Cambria" w:ascii="Bodoni Bd BT;Cambria" w:hAnsi="Bodoni Bd BT;Cambria"/>
          <w:b/>
          <w:sz w:val="28"/>
          <w:szCs w:val="28"/>
          <w:u w:val="single"/>
        </w:rPr>
        <w:t>ILUMINACIÓ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12 Artefactos par 64 1000 W VNSP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24 Artefactos par 64 1000 W MFL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24 Artefactos par 64 1000 W NSP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06 Cicloramas asimétricos 1000 W (Luz de trabaj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36 Luminarias de led tipo </w:t>
      </w:r>
      <w:r>
        <w:rPr>
          <w:rFonts w:cs="Calibri" w:ascii="Calibri" w:hAnsi="Calibri"/>
          <w:b/>
          <w:sz w:val="22"/>
          <w:szCs w:val="22"/>
        </w:rPr>
        <w:t>RGBW ROBE LIGHT4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36 Canales de Dimmers de 4,2 Kw. por canal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16 Luminarias móviles beam tipo </w:t>
      </w:r>
      <w:r>
        <w:rPr>
          <w:rFonts w:cs="Calibri" w:ascii="Calibri" w:hAnsi="Calibri"/>
          <w:b/>
          <w:sz w:val="22"/>
          <w:szCs w:val="22"/>
        </w:rPr>
        <w:t>ROBE POINT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12 Luminarias móviles Spot </w:t>
      </w:r>
      <w:r>
        <w:rPr>
          <w:rFonts w:cs="Calibri" w:ascii="Calibri" w:hAnsi="Calibri"/>
          <w:b/>
          <w:sz w:val="22"/>
          <w:szCs w:val="22"/>
        </w:rPr>
        <w:t>ROBE MMX SPOT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12 Cabezales móviles BEAM WASH de muy alta potencia; con lámpara de 1700W; Zoom 4,5- 55 óptico de 9:1; CMY y CTO variable de 2.700k a 6.000k.; 4 cuchillas internas con movimiento individual y una rotación de 90º; tipo </w:t>
      </w:r>
      <w:r>
        <w:rPr>
          <w:rFonts w:cs="Calibri" w:ascii="Calibri" w:hAnsi="Calibri"/>
          <w:b/>
          <w:sz w:val="22"/>
          <w:szCs w:val="22"/>
        </w:rPr>
        <w:t>ROBE BMFL WASH BEAM</w:t>
      </w:r>
      <w:r>
        <w:rPr>
          <w:rFonts w:cs="Calibri" w:ascii="Calibri" w:hAnsi="Calibri"/>
          <w:sz w:val="22"/>
          <w:szCs w:val="22"/>
        </w:rPr>
        <w:t xml:space="preserve"> (EXCLUYENTE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12 Cabezales móviles Led que contengan: 1 led de 60w RGBW; 18 led de 30W RGBW; con zoom variable 4-50º y CTO variable de 2.700k a 8.000k.; tipo </w:t>
      </w:r>
      <w:r>
        <w:rPr>
          <w:rFonts w:cs="Calibri" w:ascii="Calibri" w:hAnsi="Calibri"/>
          <w:b/>
          <w:sz w:val="22"/>
          <w:szCs w:val="22"/>
        </w:rPr>
        <w:t>ROBE SPIIDER</w:t>
      </w:r>
      <w:r>
        <w:rPr>
          <w:rFonts w:cs="Calibri" w:ascii="Calibri" w:hAnsi="Calibri"/>
          <w:sz w:val="22"/>
          <w:szCs w:val="22"/>
        </w:rPr>
        <w:t xml:space="preserve"> (EXCLUYENTE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12 Cabezales móviles Led multichip RGBW 37 x 15 W tipo </w:t>
      </w:r>
      <w:r>
        <w:rPr>
          <w:rFonts w:cs="Calibri" w:ascii="Calibri" w:hAnsi="Calibri"/>
          <w:b/>
          <w:sz w:val="22"/>
          <w:szCs w:val="22"/>
        </w:rPr>
        <w:t>ROBE ROBIN 600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06 Strobos Led RGBW ultra brillante con 1260 LEDs de 0.8w RGBW de alta potencia tipo </w:t>
      </w:r>
      <w:r>
        <w:rPr>
          <w:rFonts w:cs="Calibri" w:ascii="Calibri" w:hAnsi="Calibri"/>
          <w:b/>
          <w:sz w:val="22"/>
          <w:szCs w:val="22"/>
        </w:rPr>
        <w:t>NEO STORMER QUAD</w:t>
      </w:r>
      <w:r>
        <w:rPr>
          <w:rFonts w:cs="Calibri" w:ascii="Calibri" w:hAnsi="Calibri"/>
          <w:sz w:val="22"/>
          <w:szCs w:val="22"/>
        </w:rPr>
        <w:t xml:space="preserve"> ó superior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18 Strobos led RGBW 2 en 1 para exterior, con tubo central de 144 leds de 5W, 6500K, panel led con 480 unidades RGB 3 EN 1, efecto strobo central, mezcla interna RGB 3 en 1, 8 secciones de control independientes, IP 65 para uso exterior y movimiento TILT de 185º (EXCLUYENTE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12 Candilejas Led RGBW, 10 leds 4 en 1, 40 wats, control pixel por pixel, zoom motorizado de 3 a 60 grados y movimiento tilt de 240 grados, tipo AMPRO IMPACT BAR10 (EXCLUYENTE)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- 04 Minibrut de 8 lámparas DWE 65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04 Minibrut de 4 lámparas DWE 65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02 Seguidores 2500 W descarga con corrector 205 (No de origen asiático)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04 Puentes de 12 metros (mínimo) en tramos de aluminio de 40 x 40 x 3 metros cada uno (Todo el material necesario para cumplir con los requisitos del director de la puesta)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- 02 Máquinas de humo DMX tipo </w:t>
      </w:r>
      <w:r>
        <w:rPr>
          <w:rFonts w:cs="Calibri" w:ascii="Calibri" w:hAnsi="Calibri"/>
          <w:b/>
          <w:sz w:val="22"/>
          <w:szCs w:val="22"/>
        </w:rPr>
        <w:t>ANTARI 3000</w:t>
      </w:r>
      <w:r>
        <w:rPr>
          <w:rFonts w:cs="Calibri" w:ascii="Calibri" w:hAnsi="Calibri"/>
          <w:sz w:val="22"/>
          <w:szCs w:val="22"/>
        </w:rPr>
        <w:t xml:space="preserve"> con líquido libre de esencia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02 Máquinas de niebla tipo </w:t>
      </w:r>
      <w:r>
        <w:rPr>
          <w:rFonts w:cs="Calibri" w:ascii="Calibri" w:hAnsi="Calibri"/>
          <w:b/>
          <w:sz w:val="22"/>
          <w:szCs w:val="22"/>
        </w:rPr>
        <w:t>ANTARI HZ 500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 04 Estaciones de intercom alámbricas con base central y puestos en consola de control, dirección artística, escenario y seguidor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01 Consola controladora de luminarias fijas y móviles </w:t>
      </w:r>
      <w:r>
        <w:rPr>
          <w:rFonts w:cs="Calibri" w:ascii="Calibri" w:hAnsi="Calibri"/>
          <w:b/>
          <w:sz w:val="22"/>
          <w:szCs w:val="22"/>
        </w:rPr>
        <w:t>GRAN MA3 LIGHT</w:t>
      </w:r>
      <w:r>
        <w:rPr>
          <w:rFonts w:cs="Calibri" w:ascii="Calibri" w:hAnsi="Calibri"/>
          <w:sz w:val="22"/>
          <w:szCs w:val="22"/>
        </w:rPr>
        <w:t xml:space="preserve"> como consola Líder. (EXCLUYENTE)</w:t>
      </w:r>
    </w:p>
    <w:p>
      <w:pPr>
        <w:pStyle w:val="Default"/>
        <w:rPr/>
      </w:pPr>
      <w:r>
        <w:rPr>
          <w:rFonts w:cs="Calibri" w:ascii="Calibri" w:hAnsi="Calibri"/>
          <w:sz w:val="22"/>
          <w:szCs w:val="22"/>
        </w:rPr>
        <w:t xml:space="preserve">- 01 Switch de procesamiento adicional de iluminación </w:t>
      </w:r>
      <w:r>
        <w:rPr>
          <w:rFonts w:cs="Calibri" w:ascii="Calibri" w:hAnsi="Calibri"/>
          <w:b/>
          <w:sz w:val="22"/>
          <w:szCs w:val="22"/>
        </w:rPr>
        <w:t xml:space="preserve">MA3 PROCESSING UNIT L. </w:t>
      </w:r>
      <w:r>
        <w:rPr>
          <w:rFonts w:cs="Calibri" w:ascii="Calibri" w:hAnsi="Calibri"/>
          <w:sz w:val="22"/>
          <w:szCs w:val="22"/>
        </w:rPr>
        <w:t>(EXCLUYENTE)</w:t>
      </w:r>
    </w:p>
    <w:tbl>
      <w:tblPr>
        <w:tblW w:w="1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</w:tblGrid>
      <w:tr>
        <w:trPr>
          <w:trHeight w:val="119" w:hRule="atLeast"/>
        </w:trPr>
        <w:tc>
          <w:tcPr>
            <w:tcW w:w="1396" w:type="dxa"/>
            <w:tcBorders/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03 universos de transmisión/recepción inalámbricos DMX Wireless de 512 canales cada uno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-08 Juegos de eslingas, grilletes y accesorios de montaje, colgado y seguridad. Cableado y conexionado necesario con toma a tierra individual por línea. Sistema de toma a tierra de todo material instalado según normas en vigenc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ama de colores LEE FILTER a determinar según riders de los artistas que actuaran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sonal técnico de armado, traslado de material, fletes y viáticos necesario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jc w:val="both"/>
        <w:rPr>
          <w:rFonts w:ascii="Bookman Old Style" w:hAnsi="Bookman Old Style" w:cs="Bookman Old Style"/>
          <w:lang w:val="es-ES"/>
        </w:rPr>
      </w:pPr>
      <w:r>
        <w:rPr>
          <w:rFonts w:cs="Bookman Old Style" w:ascii="Bookman Old Style" w:hAnsi="Bookman Old Style"/>
          <w:lang w:val="es-ES"/>
        </w:rPr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  <w:u w:val="single"/>
        </w:rPr>
        <w:t>NOTA:</w:t>
      </w:r>
    </w:p>
    <w:p>
      <w:pPr>
        <w:pStyle w:val="Prrafodelista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LA EMPRESA ADJUDICATARIA DEBERÁ INSTALAR POR SU CUENTA Y COSTO LOS PUENTES DE LUCES A UTILIZARSE PARA EL CORRECTO COLGADO O SUSPENSIÓN DE LUMINARIAS, LOS CUALES DEBERÁN CUMPLIR CON LAS NORMAS DE SEGURIDAD EXIGIDAS PARA ESTE TIPO DE EVENTOS. </w:t>
      </w:r>
    </w:p>
    <w:p>
      <w:pPr>
        <w:pStyle w:val="Prrafodelista"/>
        <w:rPr>
          <w:rFonts w:ascii="Bookman Old Style" w:hAnsi="Bookman Old Style" w:cs="Arial"/>
          <w:b/>
          <w:b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rPr>
          <w:rFonts w:ascii="Bodoni MT Black" w:hAnsi="Bodoni MT Black" w:cs="Bodoni MT Black"/>
          <w:b/>
          <w:b/>
          <w:sz w:val="28"/>
          <w:szCs w:val="28"/>
          <w:u w:val="single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b/>
          <w:b/>
          <w:sz w:val="28"/>
          <w:szCs w:val="28"/>
          <w:u w:val="single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Bodoni MT Black" w:hAnsi="Bodoni MT Black" w:cs="Bodoni MT Black"/>
          <w:b/>
          <w:b/>
          <w:sz w:val="28"/>
          <w:szCs w:val="28"/>
        </w:rPr>
      </w:pPr>
      <w:r>
        <w:rPr>
          <w:rFonts w:cs="Bodoni MT Black" w:ascii="Bodoni MT Black" w:hAnsi="Bodoni MT Black"/>
          <w:b/>
          <w:sz w:val="28"/>
          <w:szCs w:val="28"/>
          <w:u w:val="single"/>
        </w:rPr>
        <w:t>PANTALLAS LED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Pantalla LED de pixel pitch P4.8 como máximo distribuidos en tres bloques de la siguiente maner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Pantalla fondo de escenario:</w:t>
      </w:r>
      <w:r>
        <w:rPr>
          <w:rFonts w:cs="Calibri" w:ascii="Calibri" w:hAnsi="Calibri"/>
        </w:rPr>
        <w:t xml:space="preserve"> 01 (una) pantalla de 8,32 x 5,76 metro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Pantallas laterales de escenario:</w:t>
      </w:r>
      <w:r>
        <w:rPr>
          <w:rFonts w:cs="Calibri" w:ascii="Calibri" w:hAnsi="Calibri"/>
        </w:rPr>
        <w:t xml:space="preserve"> 02 (dos) pantallas de 2,56 x 5,12 metro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Pantalla público F.O.H.:</w:t>
      </w:r>
      <w:r>
        <w:rPr>
          <w:rFonts w:cs="Calibri" w:ascii="Calibri" w:hAnsi="Calibri"/>
        </w:rPr>
        <w:t xml:space="preserve"> 01 (una) pantalla de 4,48 x 3,20 metro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tallar marcas y modelos del material ofrecido, sistema de controladores, procesadores y escaladore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dulación requerida: 0,64 x 0,64 mt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BankGothic Md BT;MS PGothic" w:hAnsi="BankGothic Md BT;MS PGothic" w:cs="BankGothic Md BT;MS PGothic"/>
          <w:b/>
          <w:b/>
          <w:sz w:val="28"/>
          <w:szCs w:val="28"/>
        </w:rPr>
      </w:pPr>
      <w:r>
        <w:rPr>
          <w:rFonts w:cs="BankGothic Md BT;MS PGothic" w:ascii="BankGothic Md BT;MS PGothic" w:hAnsi="BankGothic Md BT;MS PGothic"/>
          <w:b/>
          <w:sz w:val="28"/>
          <w:szCs w:val="28"/>
          <w:u w:val="single"/>
        </w:rPr>
        <w:t>GENERALIDADE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sonal técnico de armado, traslado de material, fletes y viáticos necesario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Se deberá adjuntar currículum de técnicos y operadores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 deberá acreditar antecedentes en trabajos similares o de superior envergadur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a todos los equipos ofrecidos se deberá detallar marca, modelo y país de origen para su evaluación técnica y posterior control en caso de adjudicación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odo el personal que preste servicios en el predio deberá estar registrado en AFIP e inscripto de acuerdo a las Leyes y Reglamentaciones del trabajo, debiendo poseer su correspondiente certificado de ART y seguro obligatorio de vida, el cual será controlado y solicitado antes de iniciar las tareas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headerReference w:type="default" r:id="rId2"/>
      <w:type w:val="nextPage"/>
      <w:pgSz w:w="11906" w:h="16838"/>
      <w:pgMar w:left="1440" w:right="1106" w:gutter="0" w:header="708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MS P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 Gothic LT Com">
    <w:altName w:val="Calibri"/>
    <w:charset w:val="00"/>
    <w:family w:val="swiss"/>
    <w:pitch w:val="default"/>
  </w:font>
  <w:font w:name="Calibri">
    <w:charset w:val="00"/>
    <w:family w:val="swiss"/>
    <w:pitch w:val="variable"/>
  </w:font>
  <w:font w:name="Bodoni MT Black">
    <w:charset w:val="00"/>
    <w:family w:val="roman"/>
    <w:pitch w:val="variable"/>
  </w:font>
  <w:font w:name="Verdana">
    <w:charset w:val="00"/>
    <w:family w:val="swiss"/>
    <w:pitch w:val="variable"/>
  </w:font>
  <w:font w:name="Bodoni Bd BT">
    <w:altName w:val="Cambria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360"/>
      <w:jc w:val="center"/>
      <w:rPr>
        <w:rFonts w:ascii="BankGothic Md BT;MS PGothic" w:hAnsi="BankGothic Md BT;MS PGothic" w:cs="BankGothic Md BT;MS PGothic"/>
        <w:sz w:val="22"/>
        <w:szCs w:val="22"/>
      </w:rPr>
    </w:pPr>
    <w:r>
      <w:rPr>
        <w:rFonts w:cs="BankGothic Md BT;MS PGothic" w:ascii="BankGothic Md BT;MS PGothic" w:hAnsi="BankGothic Md BT;MS PGothic"/>
        <w:sz w:val="22"/>
        <w:szCs w:val="22"/>
      </w:rPr>
    </w:r>
  </w:p>
  <w:p>
    <w:pPr>
      <w:pStyle w:val="Header"/>
      <w:rPr>
        <w:rFonts w:ascii="BankGothic Md BT;MS PGothic" w:hAnsi="BankGothic Md BT;MS PGothic" w:cs="BankGothic Md BT;MS PGothic"/>
        <w:sz w:val="22"/>
        <w:szCs w:val="22"/>
      </w:rPr>
    </w:pPr>
    <w:r>
      <w:rPr>
        <w:rFonts w:cs="BankGothic Md BT;MS PGothic" w:ascii="BankGothic Md BT;MS PGothic" w:hAnsi="BankGothic Md BT;MS PGothi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  <w:szCs w:val="20"/>
      <w:lang w:val="en-US"/>
    </w:rPr>
  </w:style>
  <w:style w:type="character" w:styleId="WW8Num2z0">
    <w:name w:val="WW8Num2z0"/>
    <w:qFormat/>
    <w:rPr>
      <w:rFonts w:ascii="BankGothic Md BT;MS PGothic" w:hAnsi="BankGothic Md BT;MS P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ankGothic Md BT;MS PGothic" w:hAnsi="BankGothic Md BT;MS PGothic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ankGothic Md BT;MS PGothic" w:hAnsi="BankGothic Md BT;MS PGothic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ankGothic Md BT;MS PGothic" w:hAnsi="BankGothic Md BT;MS PGothic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ankGothic Md BT;MS PGothic" w:hAnsi="BankGothic Md BT;MS PGothic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ankGothic Md BT;MS PGothic" w:hAnsi="BankGothic Md BT;MS PGothic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nkGothic Md BT;MS PGothic" w:hAnsi="BankGothic Md BT;MS PGothic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ankGothic Md BT;MS PGothic" w:hAnsi="BankGothic Md BT;MS PGothic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ankGothic Md BT;MS PGothic" w:hAnsi="BankGothic Md BT;MS PGothic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nkGothic Md BT;MS PGothic" w:hAnsi="BankGothic Md BT;MS PGothic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BankGothic Md BT;MS PGothic" w:hAnsi="BankGothic Md BT;MS PGothi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ankGothic Md BT;MS PGothic" w:hAnsi="BankGothic Md BT;MS PGothic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BankGothic Md BT;MS PGothic" w:hAnsi="BankGothic Md BT;MS PGothic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ankGothic Md BT;MS PGothic" w:hAnsi="BankGothic Md BT;MS PGothic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ankGothic Md BT;MS PGothic" w:hAnsi="BankGothic Md BT;MS PGothic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ankGothic Md BT;MS PGothic" w:hAnsi="BankGothic Md BT;MS PGothic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ankGothic Md BT;MS PGothic" w:hAnsi="BankGothic Md BT;MS PGothic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ankGothic Md BT;MS PGothic" w:hAnsi="BankGothic Md BT;MS PGothic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ankGothic Md BT;MS PGothic" w:hAnsi="BankGothic Md BT;MS PGothic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ankGothic Md BT;MS PGothic" w:hAnsi="BankGothic Md BT;MS P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ankGothic Md BT;MS PGothic" w:hAnsi="BankGothic Md BT;MS PGothic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BankGothic Md BT;MS PGothic" w:hAnsi="BankGothic Md BT;MS PGothic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ankGothic Md BT;MS PGothic" w:hAnsi="BankGothic Md BT;MS PGothic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ankGothic Md BT;MS PGothic" w:hAnsi="BankGothic Md BT;MS PGothic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BankGothic Md BT;MS PGothic" w:hAnsi="BankGothic Md BT;MS PGothic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BankGothic Md BT;MS PGothic" w:hAnsi="BankGothic Md BT;MS PGothic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ankGothic Md BT;MS PGothic" w:hAnsi="BankGothic Md BT;MS PGothic" w:eastAsia="Times New Roman" w:cs="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BankGothic Md BT;MS PGothic" w:hAnsi="BankGothic Md BT;MS PGothic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BankGothic Md BT;MS PGothic" w:hAnsi="BankGothic Md BT;MS PGothic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tulo2Car">
    <w:name w:val="Título 2 Car"/>
    <w:qFormat/>
    <w:rPr>
      <w:rFonts w:ascii="Arial" w:hAnsi="Arial" w:cs="Arial"/>
      <w:b/>
      <w:sz w:val="28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Estndar">
    <w:name w:val="Estánd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rade Gothic LT Com;Calibri" w:hAnsi="Trade Gothic LT Com;Calibri" w:eastAsia="Times New Roman" w:cs="Trade Gothic LT Com;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15:01:00Z</dcterms:created>
  <dc:creator>Lorena</dc:creator>
  <dc:description/>
  <cp:keywords/>
  <dc:language>en-US</dc:language>
  <cp:lastModifiedBy>compras11</cp:lastModifiedBy>
  <cp:lastPrinted>2017-01-10T09:11:00Z</cp:lastPrinted>
  <dcterms:modified xsi:type="dcterms:W3CDTF">2024-12-30T15:55:00Z</dcterms:modified>
  <cp:revision>6</cp:revision>
  <dc:subject/>
  <dc:title> </dc:title>
</cp:coreProperties>
</file>